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Historical Figures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oston Massacre figure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rispus Attuck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Underground Railroad leader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arriet Tubman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rator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Frederick Douglas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Freed slave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enmark Vesey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ntislavery activist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ojourner Truth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'Back to Africa' leader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rcus Garvey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ation of Islam leader 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lijah Muhammad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Legal figure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omer Plessy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AACP founder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. E. B. Du Boi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Murdered civil rights activist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edgar Ever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ivil rights leader </w:t>
      </w:r>
      <w:hyperlink r:id="rId1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r. Martin Luther King, Jr.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ivil rights leader </w:t>
      </w:r>
      <w:hyperlink r:id="rId1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oretta Scott King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us-riding activist </w:t>
      </w:r>
      <w:hyperlink r:id="rId1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osa Park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Lynching victim </w:t>
      </w:r>
      <w:hyperlink r:id="rId1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mmett Till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'Black Power' advocate </w:t>
      </w:r>
      <w:hyperlink r:id="rId1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lcolm X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lack Panthers founder </w:t>
      </w: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uey Newton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ducator 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ooker T. Washington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Soul On Ice</w:t>
      </w:r>
      <w:r>
        <w:rPr>
          <w:sz w:val="28"/>
          <w:szCs w:val="28"/>
        </w:rPr>
        <w:t xml:space="preserve"> author 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ldridge Cleaver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ducator </w:t>
      </w:r>
      <w:hyperlink r:id="rId2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ry McLeod Bethune</w:t>
        </w:r>
      </w:hyperlink>
    </w:p>
    <w:p>
      <w:pPr>
        <w:pStyle w:val="Normal"/>
        <w:numPr>
          <w:ilvl w:val="0"/>
          <w:numId w:val="7"/>
        </w:numPr>
        <w:spacing w:before="120" w:after="120"/>
        <w:rPr>
          <w:sz w:val="28"/>
          <w:szCs w:val="28"/>
        </w:rPr>
      </w:pPr>
      <w:r>
        <w:rPr/>
        <w:t xml:space="preserve">Supreme Court justice </w:t>
      </w:r>
      <w:hyperlink r:id="rId2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hurgood Marshall</w:t>
        </w:r>
      </w:hyperlink>
    </w:p>
    <w:p>
      <w:pPr>
        <w:pStyle w:val="Normal"/>
        <w:spacing w:before="120" w:after="120"/>
        <w:ind w:left="360" w:hanging="0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Figures in Science and Technology</w:t>
      </w:r>
    </w:p>
    <w:p>
      <w:pPr>
        <w:pStyle w:val="Normal"/>
        <w:numPr>
          <w:ilvl w:val="0"/>
          <w:numId w:val="4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Colonial scientist </w:t>
      </w:r>
      <w:hyperlink r:id="rId2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njamin Banneker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lood bank pioneer </w:t>
      </w:r>
      <w:hyperlink r:id="rId2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harles Drew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eanut genius </w:t>
      </w:r>
      <w:hyperlink r:id="rId2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George Washington Carver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rctic explorer </w:t>
      </w:r>
      <w:hyperlink r:id="rId2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tthew Henson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aring flier </w:t>
      </w:r>
      <w:hyperlink r:id="rId2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ssie Coleman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stronaut </w:t>
      </w:r>
      <w:hyperlink r:id="rId2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Guion Bluford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stronaut </w:t>
      </w:r>
      <w:hyperlink r:id="rId2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e Jemison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mputer scientist </w:t>
      </w:r>
      <w:hyperlink r:id="rId2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Philip Emeagwali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obel Peace Prize winner </w:t>
      </w:r>
      <w:hyperlink r:id="rId3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angari Maathai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Brain surgeon </w:t>
      </w:r>
      <w:hyperlink r:id="rId3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n Carson</w:t>
        </w:r>
      </w:hyperlink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olitical and News Figures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U.S. President </w:t>
      </w:r>
      <w:hyperlink r:id="rId3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arack Obam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First Lady </w:t>
      </w:r>
      <w:hyperlink r:id="rId3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ichelle Obam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First Daughters </w:t>
      </w:r>
      <w:hyperlink r:id="rId3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lia</w:t>
        </w:r>
      </w:hyperlink>
      <w:r>
        <w:rPr>
          <w:sz w:val="28"/>
          <w:szCs w:val="28"/>
        </w:rPr>
        <w:t xml:space="preserve"> and </w:t>
      </w:r>
      <w:hyperlink r:id="rId3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asha Obam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ttorney General </w:t>
      </w:r>
      <w:hyperlink r:id="rId3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ric Holder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ecretary of State </w:t>
      </w:r>
      <w:hyperlink r:id="rId3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ondoleezza Rice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General and Secretary of State </w:t>
      </w:r>
      <w:hyperlink r:id="rId3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olin Powell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Liberian President </w:t>
      </w:r>
      <w:hyperlink r:id="rId3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llen Johnson Sirleaf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everend </w:t>
      </w:r>
      <w:hyperlink r:id="rId4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 Sharpto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ngresswoman </w:t>
      </w:r>
      <w:hyperlink r:id="rId4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hirley Chisholm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arly Senator </w:t>
      </w:r>
      <w:hyperlink r:id="rId4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lanche Kelso Bruce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olitical activist </w:t>
      </w:r>
      <w:hyperlink r:id="rId4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esse Jackso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ET founder </w:t>
      </w:r>
      <w:hyperlink r:id="rId4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obert L. Johnso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outh African President </w:t>
      </w:r>
      <w:hyperlink r:id="rId4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Nelson Mandel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U.N. Secretary-General </w:t>
      </w:r>
      <w:hyperlink r:id="rId4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Kofi Anna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rial lawyer </w:t>
      </w:r>
      <w:hyperlink r:id="rId4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ohnnie Cochra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Writer and gang member </w:t>
      </w:r>
      <w:hyperlink r:id="rId4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tanley Tookie William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etroit mayor </w:t>
      </w:r>
      <w:hyperlink r:id="rId4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oleman Young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an Francisco mayor </w:t>
      </w:r>
      <w:hyperlink r:id="rId5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illie Brown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ewspaper columnist </w:t>
      </w:r>
      <w:hyperlink r:id="rId5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eonard Pitts, Jr.</w:t>
        </w:r>
      </w:hyperlink>
    </w:p>
    <w:p>
      <w:pPr>
        <w:pStyle w:val="Normal"/>
        <w:numPr>
          <w:ilvl w:val="0"/>
          <w:numId w:val="6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Professor and talk show host </w:t>
      </w:r>
      <w:hyperlink r:id="rId5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ichael Eric Dyson</w:t>
        </w:r>
      </w:hyperlink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Writers</w:t>
      </w:r>
    </w:p>
    <w:p>
      <w:pPr>
        <w:pStyle w:val="Normal"/>
        <w:numPr>
          <w:ilvl w:val="0"/>
          <w:numId w:val="8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Slave poet </w:t>
      </w:r>
      <w:hyperlink r:id="rId5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Phillis Wheatley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arlem Renaissance writer </w:t>
      </w:r>
      <w:hyperlink r:id="rId5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angston Hughe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ulitzer-winning poet </w:t>
      </w:r>
      <w:hyperlink r:id="rId5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Natasha Trethewey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xpatriate author </w:t>
      </w:r>
      <w:hyperlink r:id="rId5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ames Baldwin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ulitzer-nominated poet </w:t>
      </w:r>
      <w:hyperlink r:id="rId5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ya Angelou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Roots</w:t>
      </w:r>
      <w:r>
        <w:rPr>
          <w:sz w:val="28"/>
          <w:szCs w:val="28"/>
        </w:rPr>
        <w:t xml:space="preserve"> author </w:t>
      </w:r>
      <w:hyperlink r:id="rId5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ex Haley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Invisible Man</w:t>
      </w:r>
      <w:r>
        <w:rPr>
          <w:sz w:val="28"/>
          <w:szCs w:val="28"/>
        </w:rPr>
        <w:t xml:space="preserve"> author </w:t>
      </w:r>
      <w:hyperlink r:id="rId5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alph Ellison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obel Prize winner </w:t>
      </w:r>
      <w:hyperlink r:id="rId6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oni Morrison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Feminist writer </w:t>
      </w:r>
      <w:hyperlink r:id="rId6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ll Hook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The Color Purple</w:t>
      </w:r>
      <w:r>
        <w:rPr>
          <w:sz w:val="28"/>
          <w:szCs w:val="28"/>
        </w:rPr>
        <w:t xml:space="preserve"> author </w:t>
      </w:r>
      <w:hyperlink r:id="rId6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ice Walker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Native Son</w:t>
      </w:r>
      <w:r>
        <w:rPr>
          <w:sz w:val="28"/>
          <w:szCs w:val="28"/>
        </w:rPr>
        <w:t xml:space="preserve"> author </w:t>
      </w:r>
      <w:hyperlink r:id="rId6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ichard Wright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cience fiction writer </w:t>
      </w:r>
      <w:hyperlink r:id="rId6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Octavia Butler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Poet and professor </w:t>
      </w:r>
      <w:hyperlink r:id="rId6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Nikki Giovanni</w:t>
        </w:r>
      </w:hyperlink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ntertainers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alk show host </w:t>
      </w:r>
      <w:hyperlink r:id="rId6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Oprah Winfre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alk show host </w:t>
      </w:r>
      <w:hyperlink r:id="rId6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avis Smile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ntralto </w:t>
      </w:r>
      <w:hyperlink r:id="rId6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rian Anders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inger and actress </w:t>
      </w:r>
      <w:hyperlink r:id="rId6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orothy Dandridg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ance masters </w:t>
      </w:r>
      <w:hyperlink r:id="rId7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he Nicholas Brother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mposer </w:t>
      </w:r>
      <w:hyperlink r:id="rId7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.C. Hand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Guitarist </w:t>
      </w:r>
      <w:hyperlink r:id="rId7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huck Berr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ock 'n roll star </w:t>
      </w:r>
      <w:hyperlink r:id="rId7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ittle Richard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Jazz singer </w:t>
      </w:r>
      <w:hyperlink r:id="rId7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illie Holida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axophonist </w:t>
      </w:r>
      <w:hyperlink r:id="rId7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ester Young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ctress </w:t>
      </w:r>
      <w:hyperlink r:id="rId7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alle Berr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lues guitarist </w:t>
      </w:r>
      <w:hyperlink r:id="rId7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obert Johns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ctor </w:t>
      </w:r>
      <w:hyperlink r:id="rId7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idney Poitier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median and actor </w:t>
      </w:r>
      <w:hyperlink r:id="rId7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ill Cosby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roducer and film composer </w:t>
      </w:r>
      <w:hyperlink r:id="rId8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Quincy Jon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aris performer </w:t>
      </w:r>
      <w:hyperlink r:id="rId8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osephine Baker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Jazz pianist </w:t>
      </w:r>
      <w:hyperlink r:id="rId8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elly Roll Mort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ianist and composer </w:t>
      </w:r>
      <w:hyperlink r:id="rId8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uke Ellingt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rumpeter </w:t>
      </w:r>
      <w:hyperlink r:id="rId8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ouis Armstrong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ig band leader </w:t>
      </w:r>
      <w:hyperlink r:id="rId8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Count Basi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ebop trumpeter </w:t>
      </w:r>
      <w:hyperlink r:id="rId8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izzy Gillespi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Jazz trumpeter </w:t>
      </w:r>
      <w:hyperlink r:id="rId8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iles Davi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lues singer </w:t>
      </w:r>
      <w:hyperlink r:id="rId8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ig Mama Thornt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inger and actress </w:t>
      </w:r>
      <w:hyperlink r:id="rId8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ena Horn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alypso singer and actor </w:t>
      </w:r>
      <w:hyperlink r:id="rId9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arry Belafont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ock pioneer </w:t>
      </w:r>
      <w:hyperlink r:id="rId9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imi Hendr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Jazz saxophonist </w:t>
      </w:r>
      <w:hyperlink r:id="rId9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ohn Coltran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Gospel singer </w:t>
      </w:r>
      <w:hyperlink r:id="rId9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ahalia Jacks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lues singer </w:t>
      </w:r>
      <w:hyperlink r:id="rId9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ssie Smith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ctor </w:t>
      </w:r>
      <w:hyperlink r:id="rId9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Ossie Davi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ctress </w:t>
      </w:r>
      <w:hyperlink r:id="rId9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Ruby De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ap legend </w:t>
      </w:r>
      <w:hyperlink r:id="rId9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upac Shakur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apper </w:t>
      </w:r>
      <w:hyperlink r:id="rId9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r. Dr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apper </w:t>
      </w:r>
      <w:hyperlink r:id="rId9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ay-Z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Rapper and Oscar nominee </w:t>
      </w:r>
      <w:hyperlink r:id="rId10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Queen Latifah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Singer and dancer </w:t>
      </w:r>
      <w:hyperlink r:id="rId10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ammy Davis, Jr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thletes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geless pitcher </w:t>
      </w:r>
      <w:hyperlink r:id="rId10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atchel Paige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arrier-breaker </w:t>
      </w:r>
      <w:hyperlink r:id="rId10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ackie Robinso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ome run king </w:t>
      </w:r>
      <w:hyperlink r:id="rId10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ank Aaro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'Say Hey Kid' </w:t>
      </w:r>
      <w:hyperlink r:id="rId10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illie Mays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lympic sprinter </w:t>
      </w:r>
      <w:hyperlink r:id="rId10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esse Owens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Olympic sprinter </w:t>
      </w:r>
      <w:hyperlink r:id="rId10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Wilma Rudolph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ennis player </w:t>
      </w:r>
      <w:hyperlink r:id="rId10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thea Gibso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ennis player </w:t>
      </w:r>
      <w:hyperlink r:id="rId10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rthur Ashe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eavyweight boxer </w:t>
      </w:r>
      <w:hyperlink r:id="rId11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uhammad Ali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eavyweight boxer </w:t>
      </w:r>
      <w:hyperlink r:id="rId1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ike Tyso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FL receiver </w:t>
      </w:r>
      <w:hyperlink r:id="rId11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erry Rice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ennis super-sister </w:t>
      </w:r>
      <w:hyperlink r:id="rId11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Venus Williams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ennis super-sister </w:t>
      </w:r>
      <w:hyperlink r:id="rId11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erena Williams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asketball player </w:t>
      </w:r>
      <w:hyperlink r:id="rId11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Michael Jordan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asketball player </w:t>
      </w:r>
      <w:hyperlink r:id="rId11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Sheryl Swoopes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Basketball player </w:t>
      </w:r>
      <w:hyperlink r:id="rId1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Julius "Dr. J" Erving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Golfer </w:t>
      </w:r>
      <w:hyperlink r:id="rId11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iger Wood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Religious Figures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thiopian leader </w:t>
      </w:r>
      <w:hyperlink r:id="rId1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aile Selassie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reacher </w:t>
      </w:r>
      <w:hyperlink r:id="rId12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T.D. Jakes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African Cardinal </w:t>
      </w:r>
      <w:hyperlink r:id="rId12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Francis Arinze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First female Anglican Bishop </w:t>
      </w:r>
      <w:hyperlink r:id="rId12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arbara Harris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Nobel Prize-winner Bishop </w:t>
      </w:r>
      <w:hyperlink r:id="rId12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Desmond Tut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32" w:right="432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ithimage">
    <w:name w:val="with-imag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2.com/crispusattucks.html" TargetMode="External"/><Relationship Id="rId3" Type="http://schemas.openxmlformats.org/officeDocument/2006/relationships/hyperlink" Target="http://www.who2.com/harriettubman.html" TargetMode="External"/><Relationship Id="rId4" Type="http://schemas.openxmlformats.org/officeDocument/2006/relationships/hyperlink" Target="http://www.who2.com/frederickdouglass.html" TargetMode="External"/><Relationship Id="rId5" Type="http://schemas.openxmlformats.org/officeDocument/2006/relationships/hyperlink" Target="http://www.who2.com/denmarkvesey.html" TargetMode="External"/><Relationship Id="rId6" Type="http://schemas.openxmlformats.org/officeDocument/2006/relationships/hyperlink" Target="http://www.who2.com/sojournertruth.html" TargetMode="External"/><Relationship Id="rId7" Type="http://schemas.openxmlformats.org/officeDocument/2006/relationships/hyperlink" Target="http://www.who2.com/marcusgarvey.html" TargetMode="External"/><Relationship Id="rId8" Type="http://schemas.openxmlformats.org/officeDocument/2006/relationships/hyperlink" Target="http://www.who2.com/elijahmuhammad.html" TargetMode="External"/><Relationship Id="rId9" Type="http://schemas.openxmlformats.org/officeDocument/2006/relationships/hyperlink" Target="http://www.who2.com/homerplessy.html" TargetMode="External"/><Relationship Id="rId10" Type="http://schemas.openxmlformats.org/officeDocument/2006/relationships/hyperlink" Target="http://www.who2.com/webdubois.html" TargetMode="External"/><Relationship Id="rId11" Type="http://schemas.openxmlformats.org/officeDocument/2006/relationships/hyperlink" Target="http://www.who2.com/medgarevers.html" TargetMode="External"/><Relationship Id="rId12" Type="http://schemas.openxmlformats.org/officeDocument/2006/relationships/hyperlink" Target="http://www.who2.com/martinlutherkingjr.html" TargetMode="External"/><Relationship Id="rId13" Type="http://schemas.openxmlformats.org/officeDocument/2006/relationships/hyperlink" Target="http://www.who2.com/corettascottking.html" TargetMode="External"/><Relationship Id="rId14" Type="http://schemas.openxmlformats.org/officeDocument/2006/relationships/hyperlink" Target="http://www.who2.com/rosaparks.html" TargetMode="External"/><Relationship Id="rId15" Type="http://schemas.openxmlformats.org/officeDocument/2006/relationships/hyperlink" Target="http://www.who2.com/emmetttill.html" TargetMode="External"/><Relationship Id="rId16" Type="http://schemas.openxmlformats.org/officeDocument/2006/relationships/hyperlink" Target="http://www.who2.com/malcolmx.html" TargetMode="External"/><Relationship Id="rId17" Type="http://schemas.openxmlformats.org/officeDocument/2006/relationships/hyperlink" Target="http://www.who2.com/hueynewton.html" TargetMode="External"/><Relationship Id="rId18" Type="http://schemas.openxmlformats.org/officeDocument/2006/relationships/hyperlink" Target="http://www.who2.com/bookertwashington.html" TargetMode="External"/><Relationship Id="rId19" Type="http://schemas.openxmlformats.org/officeDocument/2006/relationships/hyperlink" Target="http://www.who2.com/eldridgecleaver.html" TargetMode="External"/><Relationship Id="rId20" Type="http://schemas.openxmlformats.org/officeDocument/2006/relationships/hyperlink" Target="http://www.who2.com/marymcleodbethune.html" TargetMode="External"/><Relationship Id="rId21" Type="http://schemas.openxmlformats.org/officeDocument/2006/relationships/hyperlink" Target="http://www.who2.com/thurgoodmarshall.html" TargetMode="External"/><Relationship Id="rId22" Type="http://schemas.openxmlformats.org/officeDocument/2006/relationships/hyperlink" Target="http://www.who2.com/benjaminbanneker.html" TargetMode="External"/><Relationship Id="rId23" Type="http://schemas.openxmlformats.org/officeDocument/2006/relationships/hyperlink" Target="http://www.who2.com/charlesdrew.html" TargetMode="External"/><Relationship Id="rId24" Type="http://schemas.openxmlformats.org/officeDocument/2006/relationships/hyperlink" Target="http://www.who2.com/georgewashingtoncarver.html" TargetMode="External"/><Relationship Id="rId25" Type="http://schemas.openxmlformats.org/officeDocument/2006/relationships/hyperlink" Target="http://www.who2.com/matthewhenson.html" TargetMode="External"/><Relationship Id="rId26" Type="http://schemas.openxmlformats.org/officeDocument/2006/relationships/hyperlink" Target="http://www.who2.com/bessiecoleman.html" TargetMode="External"/><Relationship Id="rId27" Type="http://schemas.openxmlformats.org/officeDocument/2006/relationships/hyperlink" Target="http://www.who2.com/guionbluford.html" TargetMode="External"/><Relationship Id="rId28" Type="http://schemas.openxmlformats.org/officeDocument/2006/relationships/hyperlink" Target="http://www.who2.com/maecjemison.html" TargetMode="External"/><Relationship Id="rId29" Type="http://schemas.openxmlformats.org/officeDocument/2006/relationships/hyperlink" Target="http://www.who2.com/philipemeagwali.html" TargetMode="External"/><Relationship Id="rId30" Type="http://schemas.openxmlformats.org/officeDocument/2006/relationships/hyperlink" Target="http://www.who2.com/wangarimaathai.html" TargetMode="External"/><Relationship Id="rId31" Type="http://schemas.openxmlformats.org/officeDocument/2006/relationships/hyperlink" Target="http://www.who2.com/bencarson.html" TargetMode="External"/><Relationship Id="rId32" Type="http://schemas.openxmlformats.org/officeDocument/2006/relationships/hyperlink" Target="http://www.who2.com/barackobama.html" TargetMode="External"/><Relationship Id="rId33" Type="http://schemas.openxmlformats.org/officeDocument/2006/relationships/hyperlink" Target="http://www.who2.com/michelleobama.html" TargetMode="External"/><Relationship Id="rId34" Type="http://schemas.openxmlformats.org/officeDocument/2006/relationships/hyperlink" Target="http://www.who2.com/maliaobama.html" TargetMode="External"/><Relationship Id="rId35" Type="http://schemas.openxmlformats.org/officeDocument/2006/relationships/hyperlink" Target="http://www.who2.com/sashaobama.html" TargetMode="External"/><Relationship Id="rId36" Type="http://schemas.openxmlformats.org/officeDocument/2006/relationships/hyperlink" Target="http://www.who2.com/ericholder.html" TargetMode="External"/><Relationship Id="rId37" Type="http://schemas.openxmlformats.org/officeDocument/2006/relationships/hyperlink" Target="http://www.who2.com/condoleezzarice.html" TargetMode="External"/><Relationship Id="rId38" Type="http://schemas.openxmlformats.org/officeDocument/2006/relationships/hyperlink" Target="http://www.who2.com/colinpowell.html" TargetMode="External"/><Relationship Id="rId39" Type="http://schemas.openxmlformats.org/officeDocument/2006/relationships/hyperlink" Target="http://www.who2.com/ellenjohnsonsirleaf.html" TargetMode="External"/><Relationship Id="rId40" Type="http://schemas.openxmlformats.org/officeDocument/2006/relationships/hyperlink" Target="http://www.who2.com/alsharpton.html" TargetMode="External"/><Relationship Id="rId41" Type="http://schemas.openxmlformats.org/officeDocument/2006/relationships/hyperlink" Target="http://www.who2.com/shirleychisholm.html" TargetMode="External"/><Relationship Id="rId42" Type="http://schemas.openxmlformats.org/officeDocument/2006/relationships/hyperlink" Target="http://www.who2.com/blanchebruce.html" TargetMode="External"/><Relationship Id="rId43" Type="http://schemas.openxmlformats.org/officeDocument/2006/relationships/hyperlink" Target="http://www.who2.com/jessejackson.html" TargetMode="External"/><Relationship Id="rId44" Type="http://schemas.openxmlformats.org/officeDocument/2006/relationships/hyperlink" Target="http://www.who2.com/robertljohnson.html" TargetMode="External"/><Relationship Id="rId45" Type="http://schemas.openxmlformats.org/officeDocument/2006/relationships/hyperlink" Target="http://www.who2.com/nelsonmandela.html" TargetMode="External"/><Relationship Id="rId46" Type="http://schemas.openxmlformats.org/officeDocument/2006/relationships/hyperlink" Target="http://www.who2.com/kofiannan.html" TargetMode="External"/><Relationship Id="rId47" Type="http://schemas.openxmlformats.org/officeDocument/2006/relationships/hyperlink" Target="http://www.who2.com/johnniecochran.html" TargetMode="External"/><Relationship Id="rId48" Type="http://schemas.openxmlformats.org/officeDocument/2006/relationships/hyperlink" Target="http://www.who2.com/stanleytookiewilliams.html" TargetMode="External"/><Relationship Id="rId49" Type="http://schemas.openxmlformats.org/officeDocument/2006/relationships/hyperlink" Target="http://www.who2.com/colemanyoung.html" TargetMode="External"/><Relationship Id="rId50" Type="http://schemas.openxmlformats.org/officeDocument/2006/relationships/hyperlink" Target="http://www.who2.com/williebrown.html" TargetMode="External"/><Relationship Id="rId51" Type="http://schemas.openxmlformats.org/officeDocument/2006/relationships/hyperlink" Target="http://www.who2.com/leonardpittsjr.html" TargetMode="External"/><Relationship Id="rId52" Type="http://schemas.openxmlformats.org/officeDocument/2006/relationships/hyperlink" Target="http://www.who2.com/michaelericdyson.html" TargetMode="External"/><Relationship Id="rId53" Type="http://schemas.openxmlformats.org/officeDocument/2006/relationships/hyperlink" Target="http://www.who2.com/philliswheatley.html" TargetMode="External"/><Relationship Id="rId54" Type="http://schemas.openxmlformats.org/officeDocument/2006/relationships/hyperlink" Target="http://www.who2.com/langstonhughes.html" TargetMode="External"/><Relationship Id="rId55" Type="http://schemas.openxmlformats.org/officeDocument/2006/relationships/hyperlink" Target="http://www.who2.com/natashatrethewey.html" TargetMode="External"/><Relationship Id="rId56" Type="http://schemas.openxmlformats.org/officeDocument/2006/relationships/hyperlink" Target="http://www.who2.com/jamesbaldwin.html" TargetMode="External"/><Relationship Id="rId57" Type="http://schemas.openxmlformats.org/officeDocument/2006/relationships/hyperlink" Target="http://www.who2.com/mayaangelou.html" TargetMode="External"/><Relationship Id="rId58" Type="http://schemas.openxmlformats.org/officeDocument/2006/relationships/hyperlink" Target="http://www.who2.com/alexhaley.html" TargetMode="External"/><Relationship Id="rId59" Type="http://schemas.openxmlformats.org/officeDocument/2006/relationships/hyperlink" Target="http://www.who2.com/ralphellison.html" TargetMode="External"/><Relationship Id="rId60" Type="http://schemas.openxmlformats.org/officeDocument/2006/relationships/hyperlink" Target="http://www.who2.com/tonimorrison.html" TargetMode="External"/><Relationship Id="rId61" Type="http://schemas.openxmlformats.org/officeDocument/2006/relationships/hyperlink" Target="http://www.who2.com/bellhooks.html" TargetMode="External"/><Relationship Id="rId62" Type="http://schemas.openxmlformats.org/officeDocument/2006/relationships/hyperlink" Target="http://www.who2.com/alicewalker.html" TargetMode="External"/><Relationship Id="rId63" Type="http://schemas.openxmlformats.org/officeDocument/2006/relationships/hyperlink" Target="http://www.who2.com/richardwright.html" TargetMode="External"/><Relationship Id="rId64" Type="http://schemas.openxmlformats.org/officeDocument/2006/relationships/hyperlink" Target="http://www.who2.com/octaviabutler.html" TargetMode="External"/><Relationship Id="rId65" Type="http://schemas.openxmlformats.org/officeDocument/2006/relationships/hyperlink" Target="http://www.who2.com/nikkigiovanni.html" TargetMode="External"/><Relationship Id="rId66" Type="http://schemas.openxmlformats.org/officeDocument/2006/relationships/hyperlink" Target="http://www.who2.com/oprahwinfrey.html" TargetMode="External"/><Relationship Id="rId67" Type="http://schemas.openxmlformats.org/officeDocument/2006/relationships/hyperlink" Target="http://www.who2.com/tavissmiley.html" TargetMode="External"/><Relationship Id="rId68" Type="http://schemas.openxmlformats.org/officeDocument/2006/relationships/hyperlink" Target="http://www.who2.com/mariananderson.html" TargetMode="External"/><Relationship Id="rId69" Type="http://schemas.openxmlformats.org/officeDocument/2006/relationships/hyperlink" Target="http://www.who2.com/dorothydandridge.html" TargetMode="External"/><Relationship Id="rId70" Type="http://schemas.openxmlformats.org/officeDocument/2006/relationships/hyperlink" Target="http://www.who2.com/nicholasbrothers.html" TargetMode="External"/><Relationship Id="rId71" Type="http://schemas.openxmlformats.org/officeDocument/2006/relationships/hyperlink" Target="http://www.who2.com/wchandy.html" TargetMode="External"/><Relationship Id="rId72" Type="http://schemas.openxmlformats.org/officeDocument/2006/relationships/hyperlink" Target="http://www.who2.com/chuckberry.html" TargetMode="External"/><Relationship Id="rId73" Type="http://schemas.openxmlformats.org/officeDocument/2006/relationships/hyperlink" Target="http://www.who2.com/littlerichard.html" TargetMode="External"/><Relationship Id="rId74" Type="http://schemas.openxmlformats.org/officeDocument/2006/relationships/hyperlink" Target="http://www.who2.com/billieholiday.html" TargetMode="External"/><Relationship Id="rId75" Type="http://schemas.openxmlformats.org/officeDocument/2006/relationships/hyperlink" Target="http://www.who2.com/lesteryoung.html" TargetMode="External"/><Relationship Id="rId76" Type="http://schemas.openxmlformats.org/officeDocument/2006/relationships/hyperlink" Target="http://www.who2.com/halleberry.html" TargetMode="External"/><Relationship Id="rId77" Type="http://schemas.openxmlformats.org/officeDocument/2006/relationships/hyperlink" Target="http://www.who2.com/robertjohnson.html" TargetMode="External"/><Relationship Id="rId78" Type="http://schemas.openxmlformats.org/officeDocument/2006/relationships/hyperlink" Target="http://www.who2.com/sidneypoitier.html" TargetMode="External"/><Relationship Id="rId79" Type="http://schemas.openxmlformats.org/officeDocument/2006/relationships/hyperlink" Target="http://www.who2.com/billcosby.html" TargetMode="External"/><Relationship Id="rId80" Type="http://schemas.openxmlformats.org/officeDocument/2006/relationships/hyperlink" Target="http://www.who2.com/quincyjones.html" TargetMode="External"/><Relationship Id="rId81" Type="http://schemas.openxmlformats.org/officeDocument/2006/relationships/hyperlink" Target="http://www.who2.com/josephinebaker.html" TargetMode="External"/><Relationship Id="rId82" Type="http://schemas.openxmlformats.org/officeDocument/2006/relationships/hyperlink" Target="http://www.who2.com/jellyrollmorton.html" TargetMode="External"/><Relationship Id="rId83" Type="http://schemas.openxmlformats.org/officeDocument/2006/relationships/hyperlink" Target="http://www.who2.com/dukeellington.html" TargetMode="External"/><Relationship Id="rId84" Type="http://schemas.openxmlformats.org/officeDocument/2006/relationships/hyperlink" Target="http://www.who2.com/louisarmstrong.html" TargetMode="External"/><Relationship Id="rId85" Type="http://schemas.openxmlformats.org/officeDocument/2006/relationships/hyperlink" Target="http://www.who2.com/countbasie.html" TargetMode="External"/><Relationship Id="rId86" Type="http://schemas.openxmlformats.org/officeDocument/2006/relationships/hyperlink" Target="http://www.who2.com/dizzygillespie.html" TargetMode="External"/><Relationship Id="rId87" Type="http://schemas.openxmlformats.org/officeDocument/2006/relationships/hyperlink" Target="http://www.who2.com/milesdavis.html" TargetMode="External"/><Relationship Id="rId88" Type="http://schemas.openxmlformats.org/officeDocument/2006/relationships/hyperlink" Target="http://www.who2.com/williemaethornton.html" TargetMode="External"/><Relationship Id="rId89" Type="http://schemas.openxmlformats.org/officeDocument/2006/relationships/hyperlink" Target="http://www.who2.com/lenahorne.html" TargetMode="External"/><Relationship Id="rId90" Type="http://schemas.openxmlformats.org/officeDocument/2006/relationships/hyperlink" Target="http://www.who2.com/harrybelafonte.html" TargetMode="External"/><Relationship Id="rId91" Type="http://schemas.openxmlformats.org/officeDocument/2006/relationships/hyperlink" Target="http://www.who2.com/jimihendrix.html" TargetMode="External"/><Relationship Id="rId92" Type="http://schemas.openxmlformats.org/officeDocument/2006/relationships/hyperlink" Target="http://www.who2.com/johncoltrane.html" TargetMode="External"/><Relationship Id="rId93" Type="http://schemas.openxmlformats.org/officeDocument/2006/relationships/hyperlink" Target="http://www.who2.com/mahaliajackson.html" TargetMode="External"/><Relationship Id="rId94" Type="http://schemas.openxmlformats.org/officeDocument/2006/relationships/hyperlink" Target="http://www.who2.com/bessiesmith.html" TargetMode="External"/><Relationship Id="rId95" Type="http://schemas.openxmlformats.org/officeDocument/2006/relationships/hyperlink" Target="http://www.who2.com/ossiedavis.html" TargetMode="External"/><Relationship Id="rId96" Type="http://schemas.openxmlformats.org/officeDocument/2006/relationships/hyperlink" Target="http://www.who2.com/rubydee.html" TargetMode="External"/><Relationship Id="rId97" Type="http://schemas.openxmlformats.org/officeDocument/2006/relationships/hyperlink" Target="http://www.who2.com/tupacshakur.html" TargetMode="External"/><Relationship Id="rId98" Type="http://schemas.openxmlformats.org/officeDocument/2006/relationships/hyperlink" Target="http://www.who2.com/drdre.html" TargetMode="External"/><Relationship Id="rId99" Type="http://schemas.openxmlformats.org/officeDocument/2006/relationships/hyperlink" Target="http://www.who2.com/jayz.html" TargetMode="External"/><Relationship Id="rId100" Type="http://schemas.openxmlformats.org/officeDocument/2006/relationships/hyperlink" Target="http://www.who2.com/queenlatifah.html" TargetMode="External"/><Relationship Id="rId101" Type="http://schemas.openxmlformats.org/officeDocument/2006/relationships/hyperlink" Target="http://www.who2.com/sammydavisjr.html" TargetMode="External"/><Relationship Id="rId102" Type="http://schemas.openxmlformats.org/officeDocument/2006/relationships/hyperlink" Target="http://www.who2.com/satchelpaige.html" TargetMode="External"/><Relationship Id="rId103" Type="http://schemas.openxmlformats.org/officeDocument/2006/relationships/hyperlink" Target="http://www.who2.com/jackierobinson.html" TargetMode="External"/><Relationship Id="rId104" Type="http://schemas.openxmlformats.org/officeDocument/2006/relationships/hyperlink" Target="http://www.who2.com/hankaaron.html" TargetMode="External"/><Relationship Id="rId105" Type="http://schemas.openxmlformats.org/officeDocument/2006/relationships/hyperlink" Target="http://www.who2.com/williemays.html" TargetMode="External"/><Relationship Id="rId106" Type="http://schemas.openxmlformats.org/officeDocument/2006/relationships/hyperlink" Target="http://www.who2.com/jesseowens.html" TargetMode="External"/><Relationship Id="rId107" Type="http://schemas.openxmlformats.org/officeDocument/2006/relationships/hyperlink" Target="http://www.who2.com/wilmarudolph.html" TargetMode="External"/><Relationship Id="rId108" Type="http://schemas.openxmlformats.org/officeDocument/2006/relationships/hyperlink" Target="http://www.who2.com/altheagibson.html" TargetMode="External"/><Relationship Id="rId109" Type="http://schemas.openxmlformats.org/officeDocument/2006/relationships/hyperlink" Target="http://www.who2.com/arthurashe.html" TargetMode="External"/><Relationship Id="rId110" Type="http://schemas.openxmlformats.org/officeDocument/2006/relationships/hyperlink" Target="http://www.who2.com/muhammadali.html" TargetMode="External"/><Relationship Id="rId111" Type="http://schemas.openxmlformats.org/officeDocument/2006/relationships/hyperlink" Target="http://www.who2.com/miketyson.html" TargetMode="External"/><Relationship Id="rId112" Type="http://schemas.openxmlformats.org/officeDocument/2006/relationships/hyperlink" Target="http://www.who2.com/jerryrice.html" TargetMode="External"/><Relationship Id="rId113" Type="http://schemas.openxmlformats.org/officeDocument/2006/relationships/hyperlink" Target="http://www.who2.com/venuswilliams.html" TargetMode="External"/><Relationship Id="rId114" Type="http://schemas.openxmlformats.org/officeDocument/2006/relationships/hyperlink" Target="http://www.who2.com/serenawilliams.html" TargetMode="External"/><Relationship Id="rId115" Type="http://schemas.openxmlformats.org/officeDocument/2006/relationships/hyperlink" Target="http://www.who2.com/michaeljordan.html" TargetMode="External"/><Relationship Id="rId116" Type="http://schemas.openxmlformats.org/officeDocument/2006/relationships/hyperlink" Target="http://www.who2.com/sherylswoopes.html" TargetMode="External"/><Relationship Id="rId117" Type="http://schemas.openxmlformats.org/officeDocument/2006/relationships/hyperlink" Target="http://www.who2.com/juliuserving.html" TargetMode="External"/><Relationship Id="rId118" Type="http://schemas.openxmlformats.org/officeDocument/2006/relationships/hyperlink" Target="http://www.who2.com/tigerwoods.html" TargetMode="External"/><Relationship Id="rId119" Type="http://schemas.openxmlformats.org/officeDocument/2006/relationships/hyperlink" Target="http://www.who2.com/haileselassie.html" TargetMode="External"/><Relationship Id="rId120" Type="http://schemas.openxmlformats.org/officeDocument/2006/relationships/hyperlink" Target="http://www.who2.com/tdjakes.html" TargetMode="External"/><Relationship Id="rId121" Type="http://schemas.openxmlformats.org/officeDocument/2006/relationships/hyperlink" Target="http://www.who2.com/francisarinze.html" TargetMode="External"/><Relationship Id="rId122" Type="http://schemas.openxmlformats.org/officeDocument/2006/relationships/hyperlink" Target="http://www.who2.com/barbaracharris.html" TargetMode="External"/><Relationship Id="rId123" Type="http://schemas.openxmlformats.org/officeDocument/2006/relationships/hyperlink" Target="http://www.who2.com/desmondtutu.html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12:00Z</dcterms:created>
  <dc:creator>Sharon Shelhamer</dc:creator>
  <dc:description/>
  <cp:keywords/>
  <dc:language>en-US</dc:language>
  <cp:lastModifiedBy>Sharon Shelhamer</cp:lastModifiedBy>
  <cp:lastPrinted>2010-02-18T19:28:00Z</cp:lastPrinted>
  <dcterms:modified xsi:type="dcterms:W3CDTF">2011-01-08T17:18:00Z</dcterms:modified>
  <cp:revision>3</cp:revision>
  <dc:subject/>
  <dc:title>Historical Figures</dc:title>
</cp:coreProperties>
</file>